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" w:hAnsi="仿宋_GB2312" w:cs="宋体;SimSun" w:eastAsia="仿宋_GB2312"/>
                <w:b/>
                <w:bCs/>
                <w:color w:val="252525"/>
                <w:sz w:val="36"/>
                <w:szCs w:val="36"/>
              </w:rPr>
              <w:t>年白城市供销干部学校预算公开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一、收支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二、收入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三、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四、财政拨款收支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五、一般公共预算财政拨款功能分类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六、一般公共预算财政拨款经济分类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七、一般公共预算财政拨款“三公”经费支出预算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八、政府性基金预算财政拨款支出预算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九、项目绩效目标表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admin</cp:lastModifiedBy>
  <cp:lastPrinted>2022-01-27T16:22:00Z</cp:lastPrinted>
  <dcterms:modified xsi:type="dcterms:W3CDTF">2024-01-25T07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