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val="en-US" w:eastAsia="zh-CN"/>
              </w:rPr>
              <w:t>水利勘测设计院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SPDY！</cp:lastModifiedBy>
  <cp:lastPrinted>2022-01-27T16:22:00Z</cp:lastPrinted>
  <dcterms:modified xsi:type="dcterms:W3CDTF">2024-01-25T02:20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