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农村工作综合服务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01-11-10T16:49:1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