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城市管理综合行政执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支队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24-01-26T08:06:2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