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688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6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xxxxxx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6T01:24:3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