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总工会本级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24-01-30T10:43:2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