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粮食市场监督检查支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珑幸</cp:lastModifiedBy>
  <cp:lastPrinted>2022-01-27T16:22:00Z</cp:lastPrinted>
  <dcterms:modified xsi:type="dcterms:W3CDTF">2024-01-29T07:30:3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B3BFF10494AA388CC54920A6C2F4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