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城市管理行政执法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9T05:56:4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