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粮油质量监测站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5T06:31:0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B3BFF10494AA388CC54920A6C2F4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