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总工会法律顾问室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小佳佳</cp:lastModifiedBy>
  <cp:lastPrinted>2022-01-27T16:22:00Z</cp:lastPrinted>
  <dcterms:modified xsi:type="dcterms:W3CDTF">2024-01-15T17:53:5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